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6"/>
        </w:rPr>
      </w:pPr>
      <w:r>
        <w:drawing>
          <wp:anchor behindDoc="1" distT="0" distB="0" distL="114935" distR="114935" simplePos="0" locked="0" layoutInCell="0" allowOverlap="1" relativeHeight="2">
            <wp:simplePos x="0" y="0"/>
            <wp:positionH relativeFrom="column">
              <wp:posOffset>-123825</wp:posOffset>
            </wp:positionH>
            <wp:positionV relativeFrom="paragraph">
              <wp:posOffset>-152400</wp:posOffset>
            </wp:positionV>
            <wp:extent cx="1499235" cy="1299210"/>
            <wp:effectExtent l="0" t="0" r="0" b="0"/>
            <wp:wrapTight wrapText="bothSides">
              <wp:wrapPolygon edited="0">
                <wp:start x="6567" y="621"/>
                <wp:lineTo x="5668" y="725"/>
                <wp:lineTo x="2877" y="1970"/>
                <wp:lineTo x="2788" y="2386"/>
                <wp:lineTo x="1438" y="3944"/>
                <wp:lineTo x="537" y="5606"/>
                <wp:lineTo x="88" y="7266"/>
                <wp:lineTo x="-88" y="8410"/>
                <wp:lineTo x="-88" y="10590"/>
                <wp:lineTo x="358" y="12252"/>
                <wp:lineTo x="1077" y="13913"/>
                <wp:lineTo x="2158" y="15575"/>
                <wp:lineTo x="4318" y="17235"/>
                <wp:lineTo x="4498" y="17548"/>
                <wp:lineTo x="13407" y="18898"/>
                <wp:lineTo x="15118" y="18898"/>
                <wp:lineTo x="18718" y="21494"/>
                <wp:lineTo x="19618" y="21494"/>
                <wp:lineTo x="19798" y="21494"/>
                <wp:lineTo x="20517" y="20663"/>
                <wp:lineTo x="20698" y="17235"/>
                <wp:lineTo x="21418" y="10590"/>
                <wp:lineTo x="21600" y="7890"/>
                <wp:lineTo x="21058" y="7266"/>
                <wp:lineTo x="20608" y="5606"/>
                <wp:lineTo x="20787" y="5189"/>
                <wp:lineTo x="20428" y="4775"/>
                <wp:lineTo x="18898" y="3944"/>
                <wp:lineTo x="19258" y="1140"/>
                <wp:lineTo x="15658" y="621"/>
                <wp:lineTo x="8368" y="621"/>
                <wp:lineTo x="6567" y="6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499235" cy="1299210"/>
                    </a:xfrm>
                    <a:prstGeom prst="rect">
                      <a:avLst/>
                    </a:prstGeom>
                  </pic:spPr>
                </pic:pic>
              </a:graphicData>
            </a:graphic>
          </wp:anchor>
        </w:drawing>
      </w:r>
      <w:r>
        <w:rPr>
          <w:rFonts w:cs="Times New Roman" w:ascii="Times New Roman" w:hAnsi="Times New Roman"/>
          <w:b/>
          <w:sz w:val="28"/>
          <w:szCs w:val="26"/>
        </w:rPr>
        <w:t>JINJA JOINT EXAMINATIONS BOARD</w:t>
      </w:r>
    </w:p>
    <w:p>
      <w:pPr>
        <w:pStyle w:val="Normal"/>
        <w:spacing w:before="0" w:after="0"/>
        <w:rPr>
          <w:rFonts w:ascii="Times New Roman" w:hAnsi="Times New Roman" w:cs="Times New Roman"/>
          <w:b/>
          <w:b/>
          <w:sz w:val="28"/>
          <w:szCs w:val="26"/>
        </w:rPr>
      </w:pPr>
      <w:r>
        <w:rPr>
          <w:rFonts w:eastAsia="Times New Roman" w:cs="Times New Roman" w:ascii="Times New Roman" w:hAnsi="Times New Roman"/>
          <w:b/>
          <w:sz w:val="28"/>
          <w:szCs w:val="26"/>
        </w:rPr>
        <w:t xml:space="preserve">                     </w:t>
      </w:r>
      <w:r>
        <w:rPr>
          <w:rFonts w:cs="Times New Roman" w:ascii="Times New Roman" w:hAnsi="Times New Roman"/>
          <w:b/>
          <w:sz w:val="28"/>
          <w:szCs w:val="26"/>
        </w:rPr>
        <w:t>UACE MOCK EXAMINATIONS, 2019</w:t>
      </w:r>
    </w:p>
    <w:p>
      <w:pPr>
        <w:pStyle w:val="Normal"/>
        <w:spacing w:before="0" w:after="0"/>
        <w:rPr>
          <w:rFonts w:ascii="Times New Roman" w:hAnsi="Times New Roman" w:cs="Times New Roman"/>
          <w:b/>
          <w:b/>
          <w:sz w:val="28"/>
          <w:szCs w:val="26"/>
        </w:rPr>
      </w:pPr>
      <w:r>
        <w:rPr>
          <w:rFonts w:cs="Times New Roman" w:ascii="Times New Roman" w:hAnsi="Times New Roman"/>
          <w:b/>
          <w:sz w:val="28"/>
          <w:szCs w:val="26"/>
        </w:rPr>
        <w:t>P310/1 – LITERATURE IN ENGLISH PAPER ONE</w:t>
      </w:r>
    </w:p>
    <w:p>
      <w:pPr>
        <w:pStyle w:val="Normal"/>
        <w:spacing w:before="0" w:after="0"/>
        <w:rPr/>
      </w:pPr>
      <w:r>
        <w:rPr>
          <w:rFonts w:cs="Times New Roman" w:ascii="Times New Roman" w:hAnsi="Times New Roman"/>
          <w:b/>
          <w:sz w:val="28"/>
          <w:szCs w:val="26"/>
        </w:rPr>
        <w:tab/>
        <w:tab/>
        <w:tab/>
        <w:t>MARKING GUIDE</w:t>
      </w:r>
    </w:p>
    <w:p>
      <w:pPr>
        <w:pStyle w:val="Normal"/>
        <w:spacing w:before="0" w:after="0"/>
        <w:rPr>
          <w:rFonts w:ascii="Times New Roman" w:hAnsi="Times New Roman" w:cs="Times New Roman"/>
          <w:b/>
          <w:b/>
          <w:sz w:val="28"/>
          <w:szCs w:val="26"/>
        </w:rPr>
      </w:pPr>
      <w:r>
        <w:rPr>
          <w:rFonts w:cs="Times New Roman" w:ascii="Times New Roman" w:hAnsi="Times New Roman"/>
          <w:b/>
          <w:sz w:val="28"/>
          <w:szCs w:val="26"/>
        </w:rPr>
        <w:tab/>
        <w:tab/>
        <w:tab/>
        <w:tab/>
        <w:tab/>
        <w:tab/>
        <w:tab/>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SECTION 1</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a) CLEARLY EXPLAIN WHAT THE TITLE MEAN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The title “The Japanese Syndrome’ suggests that Japanese people have a peculiar characteristic of not making friends with people from other countries or races because they do not mix freely but only stick together as fellow Japanes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b) WHAT REASONS DOES THE SPEAKER GIVE FOR THE OCCURRENCE OF THE JAPANESE SYNDROM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apanese living in America lack self-confidence in the use of English in conversation with Americans. This is because their teachers back in Japan did not speak good English since they were also Japanese; so they emphasized grammar and vocabulary, without conversation/speech skill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Japanese education system is too strict and does not allow talking during class, so this promoted the habit of silence in class or when in the presence of bosses or teachers as a sign of respec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Japanese culture is against speaking to a stranger or someone you have just me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Japanese are a communal people, unlike the Americans who are individualistic. This means that Japanese do everything together as a group; the group is considered more important than the individual in the group.</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Finally, the Japanese see themselves as the same people because they are bound by common race, language, religion and culture. Contact with foreigners therefore makes them feel uneasy, and many Japanese consider their culture more superior than any other.</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 STATE THE INTENTION OF THIS PASSAG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passage is intended to explain and convince the reader of the reasons why the Japanese do not easily associate with people who are not one of their kind.</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d) EXPLAIN WHAT YOU UNDERSTAND BY THE FOLLOWING WORDS AND EXPRESSIONS AS USED IN THE PASSAG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 SELF-CONSCIOUS = Awareness of one’s own short-comings and weaknesse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 RACIAL CHARACTERISTICS = The unique features of a people; characteristics that distinguish a people from other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ii.  INDIVIDUALISTIC = Putting more emphasis on the person rather than th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group in which the person belong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v. CLUSTERING TENDENCY = An inner drive to seek and belong to a group.</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v.  HOMOGENEOS SOUCIETY = A community of people who share a lot in common – they are almost the same in the things that bring them together.</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SECTION II</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FULLY IDENTIFY THE SPEAKER IN THE PASSAG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speaker is First Person Narrator, “I”, an adolescent girl.</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b) i. WHAT PERSONAL CHALLENGES IN LIFE DEWS THE SPEAKER GO THROUGH?</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speaker is young and inexperienced, driven by a youthful drive to experience an intimate relationship with a boy.</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er very first love relationship with Martin Collinwood does not last long when the boy drops her; she is shattered by i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he cannot shake of the painful memory of this broken love, leaving her bitter, frustrated and depressed.</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i. HOW DOES SHE ATTEMPT TO OVERCOME THI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The speaker’s desperation makes her fall easily fall for the unreliable boy, Martin Collinwood, who drops her after two week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he tries in vain to have nothing to do with Martin Collinwood again but she finds psychologically difficult to erase his memory because she continues to suffer the pain of broken lov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n she begins to chase him around places where might be in an attempt to renew their relationship, though not so directly.</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er daydreams, feelings and weeping for Martin Collinwood increas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Finally, in a suicide attempt, she tries to swallow all the aspirin tablets in the bathroom but stops after swallowing six.</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c) IDENTIFY ANY FOUR STYLISTIC DEVICES USED IN THE PASSAGE AND SHOW HOW EFFECTIVLY THE WORITER HAS EMPLOYED THEM</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DEVICE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XAMPLE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FFECTIVENES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Narration</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ntire passag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Helps the reader to follow the trend of event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Description</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the sight of Mr. Darcy in white breeches, silk waistcoat, and sideburn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Provides a visual mental picture to the reader of Mr. Darcy.</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3. First Person Speaker</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I”</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Narrates events from the speaker’s perspectiv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4. Long Sentences</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I ought not to say that it was this which got me into difficulties … than abduction into the White Slave Trade.” (parag. I)</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Makes reference to the knowledge of the novel that is centered on romanc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Literary Allusion</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Pride and Prejudic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Makes reference to the knowledge of the novel that is centered on romanc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d) COMMENT ON THE FOLLOWING AS USED IN THE PASSAG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 TONE: The tone is nostalgic and regretful</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i. MOOD: The mood is depressing and sad.</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ii. ATTITUDE: The speaker’s attitude is one of disappointment and frustration for loss of a lover.</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SECTON III</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EXPLAIN WHAT HAPPENS IN THE POEM</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poor, homeless man seeks shelter on a street, on a cold winter nigh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He is rejected in a church, in a car, and ends up in the open space on a street where he begins to freeze to death.</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man calls for help but can himself do nothing to help.</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n his raving mind, the helpless man begins to plead to God for help but also gets no response; death beckons to him.</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b) HOW EFFECTIVE ARE THE DEVICES USED IN THE POEM?</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DEVICE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XAMPLE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FFECTIVENES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Titl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Drama for Winter Night (Fifth Avenu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Sarcastic portrayal of a poor man’s suffering as mere entertainment, to mock the heartlessness of humanity.</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Third Person Speaker</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You can’t sleep her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Provides an all-round, objective perspective of event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3. First Person Speaker</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Lemmegit…” (Let m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xpresses the personal experiences of the speaker.</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4. Informal English</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Get the hell ou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Portrayal of the ruthlessness of real lif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lang w:eastAsia="zh-CN"/>
        </w:rPr>
      </w:pPr>
      <w:r>
        <w:rPr>
          <w:lang w:eastAsia="zh-CN"/>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Direct Address</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What yuh say, God?</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To express the personal feelings and thoughts of the speaker.</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Irony/Sarcasm</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The usher cannot allow the poor man sleep in the church, God’s own hous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To mock the hypocrisy of those who contradict the principle of charity to the wretched, poor and needy.</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Free Verse</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Entire Poem</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To allow the free flow of powerful emotion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d) COMMENT ON THE FOLLOWING IN THE POEM</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 TONE = Tone is rude and pleading/helples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i. MOOD = Mood is hostile, sad/pathetic and pessimistic/hopeles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ii. ATTITUDE = The predominant attitude is one of spite and derision of hypocrisy and human insensitivity to the suffering of the needy.</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iv. INTENTION = The poetic intention is to ridicule/mock and attack the hypocrisy and insensitivity human beings to the plight of the poor and helples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E              N             D</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49:00Z</dcterms:created>
  <dc:creator>Nokia 3.1 Plus</dc:creator>
  <dc:description/>
  <dc:language>en-US</dc:language>
  <cp:lastModifiedBy>JJEB</cp:lastModifiedBy>
  <dcterms:modified xsi:type="dcterms:W3CDTF">2019-07-01T09:49:00Z</dcterms:modified>
  <cp:revision>2</cp:revision>
  <dc:subject/>
  <dc:title/>
</cp:coreProperties>
</file>